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181610</wp:posOffset>
                </wp:positionV>
                <wp:extent cx="28835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1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851" w:hanging="9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02.12.2020г № 6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истема мероприятий муниципальной программы «Развитие общего образования Варненского муниципального района Челябинской област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851" w:hanging="992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.65pt;mso-wrap-distance-left:9pt;mso-wrap-distance-right:0pt;mso-wrap-distance-top:0pt;mso-wrap-distance-bottom:0pt;margin-top:-14.3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1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45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851" w:hanging="9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02.12.2020г № 6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истема мероприятий муниципальной программы «Развитие общего образования Варненского муниципального района Челябинской области»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851" w:hanging="992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3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3253"/>
        <w:gridCol w:w="1036"/>
        <w:gridCol w:w="1747"/>
        <w:gridCol w:w="7"/>
        <w:gridCol w:w="1247"/>
        <w:gridCol w:w="9"/>
        <w:gridCol w:w="1020"/>
        <w:gridCol w:w="18"/>
        <w:gridCol w:w="18"/>
        <w:gridCol w:w="13"/>
        <w:gridCol w:w="938"/>
        <w:gridCol w:w="35"/>
        <w:gridCol w:w="64"/>
        <w:gridCol w:w="49"/>
        <w:gridCol w:w="1066"/>
        <w:gridCol w:w="14"/>
        <w:gridCol w:w="30"/>
        <w:gridCol w:w="11"/>
        <w:gridCol w:w="13"/>
        <w:gridCol w:w="862"/>
        <w:gridCol w:w="59"/>
        <w:gridCol w:w="14"/>
        <w:gridCol w:w="6"/>
        <w:gridCol w:w="21"/>
        <w:gridCol w:w="32"/>
        <w:gridCol w:w="435"/>
        <w:gridCol w:w="78"/>
        <w:gridCol w:w="8"/>
        <w:gridCol w:w="30"/>
        <w:gridCol w:w="15"/>
        <w:gridCol w:w="11"/>
        <w:gridCol w:w="496"/>
        <w:gridCol w:w="25"/>
        <w:gridCol w:w="17"/>
        <w:gridCol w:w="29"/>
        <w:gridCol w:w="21"/>
      </w:tblGrid>
      <w:tr>
        <w:trPr>
          <w:trHeight w:val="419" w:hRule="atLeast"/>
        </w:trPr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реализации программных мероприятий,</w:t>
            </w:r>
          </w:p>
          <w:p>
            <w:pPr>
              <w:pStyle w:val="Normal"/>
              <w:ind w:right="1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еятельности</w:t>
            </w:r>
          </w:p>
          <w:p>
            <w:pPr>
              <w:pStyle w:val="Normal"/>
              <w:ind w:right="1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 мероприятий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</w:r>
          </w:p>
        </w:tc>
        <w:tc>
          <w:tcPr>
            <w:tcW w:w="5457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тыс. руб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right="1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ФА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ФА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областной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оступного качественного общего и дополнительного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8,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8,23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8,23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еспечения общеобразовательных учреждений учебниками, электронными учебниками и учебными пособиями, допущенными к использованию при реализации программ начального общего, основного общего и  среднего общего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лицензионных условий в О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,23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,23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,23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 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материально технической базы (МТБ) школьных информационных библиотечных центров (ШИБЦ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инфраструктуры образовательных организаций</w:t>
            </w:r>
          </w:p>
          <w:p>
            <w:pPr>
              <w:pStyle w:val="Normal"/>
              <w:widowControl w:val="false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51,09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7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1,09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7,1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1,09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7,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АРМ, лицензионного программного обеспечения, компьютерного оборудо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,0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,09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,09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школ учебно-наглядными пособиями и оборудование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общеобразовательных учреждений, активно внедряющих инновационные образовательные программы в рамках муниципального конкурса  «Школа года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8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ченической мебел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физики, химии, биологии т.д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ехнологического оборуд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цифровых лабораторий для кабинетов физики, химии, биологи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инвентаря и оборуд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образования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еханизмов вовлечения родителей в образование, общественного участия в управлении образовани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ых ремонтов зданий муниципальных общеобразовательных организац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901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1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7,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314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учение и повышение квалификации руководящих и педагогических работников образовательных организаций по вопросам развития системы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равление на курсы профессиональной переподготовки руководителей муниципальных образовательных организаций, реализующих основные и дополнительные общеобразовательные программы, по программе «Технология управления персоналом»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, и лиц, включенных в резерв кадров на должности руководителей муниципальных образовательных организаций, реализующих основные и дополнительные общеобразовательные программы, по программе «Современный образовательный менеджмент. Принцип государственно-общественного управления в образовании”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на курсы повышения квалификации педагогических работников в сфере информационно-коммуникационных технологий, в том числе с применением дистанционных форм обуч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проведения совещаний, семинаров (в том числе дистанционных), конференций, мастер-классов, тренингов, выездных школ, выставок в сфере внедрения информационно-коммуникационных технологий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равление на курсы повышения квалификации педагогических работников по программе «Экспертная деятельность в сфере образования»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3,8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24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3,81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25,7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3,81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24,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ие педагогов Варненского муниципального района в областных (региональных) и во всероссийских конкурсах работников образования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единовременной материальной помощи молодым специалистам муниципальных учреждений –образовательных организаций, выплата ежемесячных надбавок, компенсация оплаты за жиль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8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81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1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конкурса профессионального мастерства классных руководителей общеобразовательных организаций «Самый классный классный» ,«Сердце отдаю детям», «Воспитать человека» и выплата премий его победителя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учение Грантов главы Варненского муниципального района лучшим работникам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йонного конкурса «Учитель года» , «Педагогический дебют» и выплата премий его победителя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педагогов района в рамках проведения августовского совещания работников образования Варненского муниципального район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лучших педагогов и воспитателей в рамках проведения Дня учителя и Дня дошкольного работн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униципального жилья для педагогических работни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Современные образовательные технологии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Новой школе – новые стандарты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униципального этапа областного конкурса педагогических работников «Лидер в образовании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619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4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профессионального мастерства «Педагог-психолог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2164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4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 образования, в том числе адаптированные основные общеобразовательные программ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4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,7</w:t>
            </w:r>
          </w:p>
        </w:tc>
        <w:tc>
          <w:tcPr>
            <w:tcW w:w="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4,7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1,7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1,79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1,79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конкурса обучающихся муниципальных общеобразовательных организаций, реализующих образовательные программы начального общего, основного общего и (или) среднего общего образования, "Ученик года" и поощрение его победителей. Направление победителя районного конкурса обучающихся «Ученик года» на областной и всероссийский конкур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фестиваля детского творчеств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-технической базы для организации работы с одаренными обучающимис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5457" w:type="dxa"/>
            <w:gridSpan w:val="3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униципального Фестиваля «Медиа поколение»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оржественного мероприятия «Юные интеллектуалы » и поощрение победителей и призеров международных, всероссийских, областных, муниципальных олимпиад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ольников по общеобразовательным предмета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2166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48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частия обучающихся района во Всероссийской олимпиаде школьников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частия обучающихся Варненского муниципального района во всероссийских массовых мероприятиях художественно-эстетической, физкультурно-спортивной, интеллектуальной, эколого-биологической, технической,. военно-патриотической направленносте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ы углубленного изучения химии, биологии, математики, физики, информатики по образовательному проекту «ТЕМП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Главой выпускников, окончивших школу с медалью «За особые успехи в учении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школьной спартакиады школьник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7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79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79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стипендии студентам, обучающихся по целевому набору со второго года обуч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езда студентам, обучающихся по целевому набору  в первый год обуч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вышение доступности образования для лиц с ограниченными возможностями здоровья и инвалид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37,8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37,87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37,8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инклюзивного образования детей-инвалидов  и детей с ОВЗ в муниципальных образовательных организация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Центра психолого-педагогической и социальной помощи обучающимся, испытывающим трудности в освоении основных общеобразовательных программ,  своем развитии и социальной адаптаци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создания комфортной среды для детей-инвалид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594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месным бюджетом на реализацию переданных государственных полномочий по компенсации затрат родителей (законных представителей) детей – 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7,8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7,87</w:t>
            </w:r>
          </w:p>
        </w:tc>
        <w:tc>
          <w:tcPr>
            <w:tcW w:w="594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7,87</w:t>
            </w:r>
          </w:p>
        </w:tc>
        <w:tc>
          <w:tcPr>
            <w:tcW w:w="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11,6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55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11,61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55,6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11,61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55,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конкурса образовательных организаций, разработавших образовательные и просветительские программы по профилактике асоциальных явлен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детей в каникулярное время: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3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34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9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34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лагерях дневного пребывания;</w:t>
            </w:r>
          </w:p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я учебно-тренировочных сборов;</w:t>
              <w:br/>
              <w:t>- участие в областных палаточных лагерях (Зарница, военно-спортивный слет, Безопасное колесо. Лидер, слет военно-патриотических объединений);</w:t>
              <w:br/>
              <w:t>- организация отдыха в загородных лагерях</w:t>
              <w:br/>
              <w:t>- организация муниципальных слетов;</w:t>
            </w:r>
          </w:p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я детского оздоровительного клуба для детей с ОВЗ;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, установленном Губернатором Челябинской област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финансовых средств общеобразовательным организациям для проведения противоаварийных, энергосберегающих, антитеррористических и противопожарных мероприят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13,12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12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финансовых средств общеобразовательным организациям для проведения ремонтных работ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7 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9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7,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7,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6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образовательными организациями средств защиты  для обеспечения санитарно-эпидемиологической безопасност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5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5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0,1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5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0,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системы оценки качества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,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,99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,1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,99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,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пунктов проведения экзаменов государственной итоговой аттестации по образовательным программа среднего общего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9,99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5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99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5,1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99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на курсы повышения квалификации педагогических работников, привлекаемых к проведению государственной итоговой аттестации по образовательным программам основного общего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е мониторинга исследования качества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е стартовой диагностики в 5 класс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атериалов для организации мониторинга индикативного достижения  учащихся 4 класс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2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питания учащихся, в том числе детей из малообеспеченных семей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07,1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95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07,1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40,0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07,1</w:t>
            </w:r>
          </w:p>
        </w:tc>
        <w:tc>
          <w:tcPr>
            <w:tcW w:w="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07,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ХАССП  в  организации  питания  образовательных  организаций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-экономическое обеспечение организации питания в образовательных учреждениях                                   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4,2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4,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4,2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,7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1,7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,7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1,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,7,0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1,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0,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6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0,6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6,2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9,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пищеблоков муниципальных образовательных организаций, реализующих программы начального общего образова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9,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57,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9,8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16,02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,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16,02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,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16,02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,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услуг специалистов по организации физкультурно-оздоровительной и спортивно-массовой работы с детьми и подрасткам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 организаций (имущество, земельный, транспортны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2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2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2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дополнительного образования(заработная плата, коммунальные услуги и другие вопросы 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други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9,4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9,4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9,4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 другие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1970,2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561,69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0357,37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905,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905,0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8,7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8,7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8,7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 в области  образования (аппарат 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311,6</w:t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311,6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311,6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–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3</w:t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3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3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20 -2022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,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,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боты комиссии по делам несовершеннолетних и защите их пра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20 -2022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5,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5,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5,8</w:t>
            </w:r>
          </w:p>
        </w:tc>
      </w:tr>
      <w:tr>
        <w:trPr>
          <w:trHeight w:val="648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образ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 774,24</w:t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1 181,5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6 741,21</w:t>
            </w:r>
          </w:p>
        </w:tc>
        <w:tc>
          <w:tcPr>
            <w:tcW w:w="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 970,4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6 741,21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 970,4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0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ascii="Cambria" w:hAnsi="Cambria" w:eastAsia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11"/>
    <w:next w:val="1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mbria" w:hAnsi="Cambria" w:eastAsia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11"/>
    <w:next w:val="1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ascii="Cambria" w:hAnsi="Cambria" w:eastAsia="Arial" w:cs="Times New Roman"/>
      <w:b/>
      <w:bCs/>
      <w:sz w:val="26"/>
      <w:szCs w:val="26"/>
      <w:lang w:val="en-US"/>
    </w:rPr>
  </w:style>
  <w:style w:type="paragraph" w:styleId="Heading4">
    <w:name w:val="Heading 4"/>
    <w:basedOn w:val="11"/>
    <w:next w:val="1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rFonts w:ascii="Calibri" w:hAnsi="Calibri" w:eastAsia="Arial" w:cs="Times New Roman"/>
      <w:b/>
      <w:bCs/>
      <w:sz w:val="28"/>
      <w:szCs w:val="28"/>
      <w:lang w:val="en-US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rFonts w:ascii="Calibri" w:hAnsi="Calibri" w:eastAsia="Arial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11"/>
    <w:next w:val="1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rFonts w:ascii="Calibri" w:hAnsi="Calibri" w:eastAsia="Arial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color w:val="000000"/>
    </w:rPr>
  </w:style>
  <w:style w:type="character" w:styleId="Style9">
    <w:name w:val="Название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color w:val="000000"/>
      <w:sz w:val="24"/>
      <w:szCs w:val="24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6"/>
      <w:szCs w:val="26"/>
    </w:rPr>
  </w:style>
  <w:style w:type="character" w:styleId="BodyText2Char">
    <w:name w:val="Body Text 2 Char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11"/>
    <w:next w:val="11"/>
    <w:qFormat/>
    <w:pPr>
      <w:keepNext w:val="true"/>
      <w:keepLines/>
      <w:spacing w:before="0" w:after="60"/>
    </w:pPr>
    <w:rPr>
      <w:rFonts w:ascii="Cambria" w:hAnsi="Cambria" w:eastAsia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eastAsia="Arial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11"/>
    <w:next w:val="11"/>
    <w:qFormat/>
    <w:pPr>
      <w:keepNext w:val="true"/>
      <w:keepLines/>
      <w:spacing w:before="0" w:after="320"/>
    </w:pPr>
    <w:rPr>
      <w:rFonts w:ascii="Cambria" w:hAnsi="Cambria" w:eastAsia="Arial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>
      <w:rFonts w:eastAsia="Arial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>
      <w:rFonts w:eastAsia="Arial" w:cs="Times New Roman"/>
      <w:color w:val="000000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/>
      <w:ind w:right="1" w:hanging="0"/>
      <w:jc w:val="both"/>
      <w:textAlignment w:val="baseline"/>
    </w:pPr>
    <w:rPr>
      <w:rFonts w:ascii="Calibri" w:hAnsi="Calibri" w:eastAsia="Calibri" w:cs="Times New Roman"/>
      <w:color w:val="000000"/>
      <w:sz w:val="26"/>
      <w:szCs w:val="2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color w:val="00000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4:00Z</dcterms:created>
  <dc:creator>user53</dc:creator>
  <dc:description/>
  <cp:keywords/>
  <dc:language>en-US</dc:language>
  <cp:lastModifiedBy>user40</cp:lastModifiedBy>
  <cp:lastPrinted>2020-07-09T09:40:00Z</cp:lastPrinted>
  <dcterms:modified xsi:type="dcterms:W3CDTF">2021-01-29T05:47:00Z</dcterms:modified>
  <cp:revision>85</cp:revision>
  <dc:subject/>
  <dc:title>УТВЕРЖДЕНА</dc:title>
</cp:coreProperties>
</file>